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oday Russia bailed out of the war because there sissies so it makes it easier for us Germans but the U.S.A joined the war because a group of howitzers fired shots at a cruise ship with a hundred twenty eight Americans on board but us Germans thought it was a U-boat holding ammunition for the enemy so now president Woodrow Wilson is mad at us but he’ll get over it and if he doesn’t will just be at war with America to. That wasn’t the only reason were almost  at war with America because us Germans sent a letter called the Zimmerman note telling Mexico if they help us we will get them back Texas, Arizona and New Mexico but the plan was unveiled and president Woodrow Wilson declared war.  Germans were mad that the plan didn’t fall through the original plan was to hook up with Mexico and concur America but it didn’t happen those no good swine I hate them for there no good deeds they shall parish in this war no doubt in my mind that America will di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4:40:00Z</dcterms:created>
  <dc:creator>wilsonka1</dc:creator>
  <dc:description/>
  <cp:keywords/>
  <dc:language>en-US</dc:language>
  <cp:lastModifiedBy>wilsonka1</cp:lastModifiedBy>
  <dcterms:modified xsi:type="dcterms:W3CDTF">2009-01-05T14:38:00Z</dcterms:modified>
  <cp:revision>2</cp:revision>
  <dc:subject/>
  <dc:title>Today Russia bailed out of the war because there sissies so it makes it easier for us Germans but the U</dc:title>
</cp:coreProperties>
</file>